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Кабардино-Балкарской Республики «О Программе государственных гарантий бесплатного оказания гражданам в Кабардино-Балкарской Республике медицинской помощи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Кабардино-Балкарской Республики «О Программе государственных гарантий бесплатного оказания гражданам в Кабардино-Балкарской Республике медицинской помощи на 2020 год и на плановый период 2021 и 2022 годов» подготовлен в соответствии с проектом постановления Правительства Российской Федерации    «О Программе государственных гарантий бесплатного оказания гражданам медицинской помощи на 2020 год и на плановый период 20210 и 2022 годов».</w:t>
      </w:r>
    </w:p>
    <w:p>
      <w:pPr>
        <w:pStyle w:val="BodyTextIndent2"/>
        <w:ind w:firstLine="709"/>
        <w:rPr>
          <w:szCs w:val="28"/>
        </w:rPr>
      </w:pPr>
      <w:r>
        <w:rPr>
          <w:szCs w:val="28"/>
        </w:rPr>
        <w:t xml:space="preserve">В реализации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граммы государственных гарантий бесплатного оказания гражданам в Кабардино-Балкарской Республике медицинской помощи на 2020  год (далее – Программа)  участвуют 79 медицинских организаций, из которых 50 государственных (казенных - 10, бюджетных - 37, автономных -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color w:val="000000"/>
          <w:sz w:val="28"/>
          <w:szCs w:val="28"/>
        </w:rPr>
        <w:t xml:space="preserve"> В части территориальной программы обязательного медицинского страхования объемы и нормативы финансовых затрат на единицу объема медицинской помощи приведены в соответствие с федеральными норма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ы медицинской помощи на 1 жителя за счет средств республиканского бюджета КБР приведены в соответствие с федеральными нормативами, за исключением  паллиативной медицинской помощи в стационарных условиях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егодняшний день в республике функционирует 48 койки паллиативной медицинской помощи (2018 г. - 33 койки). В целях улучшения качества жизни граждан, страдающих неизлечимыми прогрессирующими заболеваниями, в 2020 году планируется увеличение паллиативной медицинской помощи в стационарных условиях на 5 коек в ГБУЗ «Медицинский консультативно-диагностический центр» Минздрава КБР, на 5 коек в ГБУЗ «Межрайонная многопрофильная больница», на 10 коек в ГБУЗ «Районная больница» с.п.Заюково, при этом сократить неэффективно работающие койки  в центральных районных больницах. Финансовые затраты на единицу объема паллиативной медицинской помощи в стационарных условиях установлены в размере 2099,8 рубля, что соответствует федеральному нормати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финансового обеспечения Программы за счет средств республиканского бюджета КБР финансовые затраты на единицу объема медицинской помощи рассчитаны с учетом  дефицита (1272,2 млн.руб.) и составляют: на 1 случай лечения в условиях дневного стационара - 9957,9 рубля (федеральный норматив – 13541,2 рубля); на 1 случай госпитализации в условиях круглосуточного стационара – 65000,0 рублей (федеральный норматив – 78432,1 рубля), на 1 посещение с профилактической и иными целями – 412,0 рублей (федеральный норматив – 457,2 рубля), на 1 обращение по поводу заболевания – 1044,9 рубля (федеральный норматив – 1325,8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ая стоимость Программы на 2020 год  составляет   11377,9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млн.рублей, в том числе: за счет средств  республиканского бюджета - 1 864,5 млн. руб.  (2019 г. – 1921,1 млн.руб. на 04.11.2019)  и средств обязательного медицинского страхования – 9513,4 млн. руб., в том числе на неработающее население – 3 849,7 млн.рублей  (2019 г. - 8884,4  4 млн. руб. ., в том числе на неработающее население – 3 748,9 млн.руб.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шевой норматив на 2020 г. – 14851,7 руб. (на конец 2019 год – 14019,0  руб.), в том числе за счет средств ОМС –12699,2  руб. (2019 – 11800,2 руб.), за счет средств республиканского бюджета – 2152,2 руб. (на конец 2019 г.- 2218,8 руб.) при федеральном нормативе  - 3621,1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цит стоимости Программы на 2020 год составляет 1272,2  </w:t>
        <w:br/>
        <w:t xml:space="preserve">млн. руб. (средства республиканского бюджета КБР) или 10,1% от расчетной стоимости  Программы  и  40,6%  от  средств  республиканского бюджета КБР (дефицит на конец 2019 г. – 10,2% от всей  стоимости Программы, 36,4% от  средств  республиканского бюджет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постановления  КБР размещен на сайте Минздрава КБР в разделе «Программа госгарантий»: minzdravkbr. 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91" w:firstLine="589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21:00Z</dcterms:created>
  <dc:creator>RomanchenkoLN</dc:creator>
  <dc:description/>
  <cp:keywords/>
  <dc:language>en-US</dc:language>
  <cp:lastModifiedBy>Кучукова фатима</cp:lastModifiedBy>
  <cp:lastPrinted>2018-12-12T09:47:00Z</cp:lastPrinted>
  <dcterms:modified xsi:type="dcterms:W3CDTF">2019-11-06T09:40:00Z</dcterms:modified>
  <cp:revision>75</cp:revision>
  <dc:subject/>
  <dc:title>Таблица 3</dc:title>
</cp:coreProperties>
</file>